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/>
      </w:pPr>
      <w:r>
        <w:rPr>
          <w:sz w:val="28"/>
          <w:szCs w:val="28"/>
        </w:rPr>
        <w:t>МИНИСТЕРСТВО ОБРАЗОВАНИЯ И НАУКИ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 имени Н.Г.Чернышевского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химии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ректор по учебно-методической работе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фессор                           Е.Г.Елина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012 г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чистки неорганических веществ и контроль качества</w:t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020100  Химия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имия окружающей среды,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имическая экспертиза и экологическая безопасность  </w:t>
      </w:r>
    </w:p>
    <w:p>
      <w:pPr>
        <w:pStyle w:val="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р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1"/>
        <w:ind w:left="0" w:hanging="0"/>
        <w:jc w:val="center"/>
        <w:rPr/>
      </w:pPr>
      <w:r>
        <w:rPr>
          <w:sz w:val="28"/>
          <w:szCs w:val="28"/>
        </w:rPr>
        <w:t>2012 год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своения дисциплины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изучения дисциплины является изучение принципов выбора методов синтеза, очистки и анализа химических соединений на основе  современных представлений о строении и свойствах веществ, используемых  в различных отраслях промышленности как особо чистые вещества.</w:t>
      </w:r>
    </w:p>
    <w:p>
      <w:pPr>
        <w:pStyle w:val="1"/>
        <w:ind w:left="0"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Место дисциплины в структуре ООП магистратуры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сциплина «Методы очистки неорганических веществ и контроль качества» является вариативной дисциплиной   профильного цикла Федерального государственного образовательного стандарта высшего профессионального образования (ФГОС ВПО) по направлению 020100 «Химия» Магистерская программа «Химия окружающей среды, химическая экспертиза и экологическая безопасность»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бования к «входным» знаниям студентов, приступающих к изучению данной дисциплины: </w:t>
      </w:r>
    </w:p>
    <w:p>
      <w:pPr>
        <w:pStyle w:val="1"/>
        <w:ind w:left="0" w:hanging="0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современную теорию  строения молекул, понимать природу и особенности химической связи, химические свойства различных классов химических соединений.</w:t>
      </w:r>
    </w:p>
    <w:p>
      <w:pPr>
        <w:pStyle w:val="1"/>
        <w:ind w:left="0" w:hanging="0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ценивать взаимосвязь между строением и химическими свойствами химических веществ.</w:t>
      </w:r>
    </w:p>
    <w:p>
      <w:pPr>
        <w:pStyle w:val="1"/>
        <w:ind w:left="0" w:hanging="0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 методами синтеза, очистки  и идентификации химических соединений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воение изучаемой дисциплины способствует получению углубленных знаний и навыков, и необходимы для успешной профессиональной деятельности. </w:t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вокупности с другими дисциплинами вариативной части  дисциплина «Методы очистки неорганических веществ и контроль качества» обеспечивает формирование следующих компетенций магистра направления «Химия» Магистерская программа «Химия окружающей среды, химическая экспертиза и экологическая безопасность» в научно-исследовательской деятельности: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 способность ориентироваться в условиях производственной деятельности и адаптироваться в новых условиях (ОК – 2);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обладать наличием представления о наиболее актуальных направлениях исследований в современной теоретической и экспериментальной химии (синтез и применение веществ в наноструктурных технологиях, исследование в экстремальных условиях, химии жизненных процессов, химия и экология и другие) (ПК-1);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обладать владением теорией и навыками практической работы в избранной области химии (в соответствии с темой магистерской диссертации) (ПК-3);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бладать способностью анализировать полученные результаты, делать необходимые выводы и формулировать предложения (ПК-5);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обладать умением представлять полученные в исследованиях результаты в виде отчетов и научных публикаций (стендовые доклады, рефераты  и статьи в периодической научной печати) (ПК-7)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ы должны:</w:t>
      </w:r>
    </w:p>
    <w:p>
      <w:pPr>
        <w:pStyle w:val="1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основные методы получения и очистки неорганических веществ,  являющихся основой современного электронного приборостроения и получения полупроводниковых наноструктур, позволяющих создать новый тип приборов; теоретические основы  современных методов идентификации химических соединений.  </w:t>
      </w:r>
    </w:p>
    <w:p>
      <w:pPr>
        <w:pStyle w:val="1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ориентироваться в современной литературе по синтезу, контролю и применению веществ особой чистоты;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е свойств химических веществ выбирать методы получения, очистки  и идентифик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имических соединений.</w:t>
      </w:r>
    </w:p>
    <w:p>
      <w:pPr>
        <w:pStyle w:val="1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  <w:r>
        <w:rPr>
          <w:sz w:val="28"/>
          <w:szCs w:val="28"/>
        </w:rPr>
        <w:t>теоретическими осн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я, очистки  веществ и   контроля  качества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left"/>
        <w:rPr/>
      </w:pPr>
      <w:r>
        <w:rPr>
          <w:sz w:val="28"/>
          <w:szCs w:val="28"/>
        </w:rPr>
        <w:t xml:space="preserve">Общая трудоемкость дисциплины составляет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 зачетных единицы,  </w:t>
      </w:r>
      <w:r>
        <w:rPr>
          <w:b/>
          <w:sz w:val="28"/>
          <w:szCs w:val="28"/>
        </w:rPr>
        <w:t xml:space="preserve">144 </w:t>
      </w:r>
      <w:r>
        <w:rPr>
          <w:sz w:val="28"/>
          <w:szCs w:val="28"/>
        </w:rPr>
        <w:t>часа.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00"/>
        <w:gridCol w:w="900"/>
        <w:gridCol w:w="844"/>
        <w:gridCol w:w="720"/>
        <w:gridCol w:w="1136"/>
        <w:gridCol w:w="2253"/>
      </w:tblGrid>
      <w:tr>
        <w:trPr>
          <w:trHeight w:val="27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8"/>
                <w:szCs w:val="28"/>
              </w:rPr>
              <w:t>Раздел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Неделя семестр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8"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i/>
                <w:sz w:val="28"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i/>
                <w:sz w:val="28"/>
                <w:szCs w:val="28"/>
              </w:rPr>
              <w:t>(по семестрам)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С/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Все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номенклатура неорганических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методы разделения смес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ристаллизации и оса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  <w:r>
              <w:rPr>
                <w:rFonts w:eastAsia="HiddenHorzOCR;Arial Unicode MS"/>
                <w:sz w:val="28"/>
                <w:szCs w:val="28"/>
                <w:lang w:val="en-US"/>
              </w:rPr>
              <w:t>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аллизация из расплава. Зонная плав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лимация – метод очистки неорганических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еакции – метод получения веществ особой чист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адсорбционной очистки вещес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ционные методы очистки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ция – метод очистки и разделения неорганических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лаб.работа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отчет о лаб.работе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  особо чист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рефера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- контрольн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  <w:lang w:val="en-US"/>
              </w:rPr>
            </w:pPr>
            <w:r>
              <w:rPr>
                <w:rFonts w:eastAsia="HiddenHorzOCR;Arial Unicode MS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с оценк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 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</w:tbl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- Классификация неорганических соединений. Номенклатура неорганических веществ. Чистые и сверхчистые вещества.  Классификация особо чистых веществ. Характеристика веществ высокой  чистоты. Понятие примеси, лимитирующей примеси, химической примеси. Технологические примеси. Специфические примеси. Сопутствующие примеси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Влияние внешних загрязнений на процессы глубокой очистки веществ. Зависимость процесса глубокой очистки веществ от выбора материала для изготовления химической аппаратуры и от степени полной изоляции от воздушной среды  на всех стадиях технологического процесса. Коррозия конструкционных материалов. 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Физико-химические основы очистки веществ. Классификация и общая характеристика методов очистки веществ. Химические методы разделения смесей и очистки, основанные на различиях в свойствах основного вещества и примеси. Избирательное осаждение примесей. Реакции избирательного окисления или восстановления. Избирательное комплексообразование. Метод галоидирования. Гидридный метод очистки. </w:t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 xml:space="preserve">-  Методы кристаллизации и осаждения из растворов.  Равновесный и неравновесный процесс кристаллизации. Перекристаллизация, определение условий перекристаллизации, фракционная (дробная) перекристаллизация. Эффект высаливания. Фильтрование. Промывка осадка. Высушивание. Перекристаллизация и фильтрование с использованием неводных растворителей. Характеристика и классификация процессов разложения. Осаждение с коллектором. Явление изоморфизма. 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ублимация – метод очистки неорганических соединений. Термодинамическая оценка эффективности очистки. Практическое применение сублимации  для глубокой очистки веществ.</w:t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>- Транспортные реакции – метод получения веществ особой чистоты. Способы осуществления транспорта газовой фазы: способ потока и ампульный способ. Термодинамическая оценка эффективности очистки.</w:t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 xml:space="preserve">- Способы адсорбционной очистки веществ. Основные закономерности и особенности. Адсорбция, абсорбция, хемосорбция. Адсорбция на границе раздела жидкость - газ. Адсорбция на поверхности твердых тел. Наиболее распространенные типы сорбентов. Практическое применение адсорбционных методов для глубокой очистки веществ. 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стилляционные методы очистки веществ. Простая перегонка, перегонка с водяным паром, вакуумная перегонка. Фракционная перегонка. Классификация ректификационных колонн. Эффективность очистки.</w:t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 xml:space="preserve">-  Экстракция – метод очистки и разделения неорганических соединений. Экстракция простых ковалентных молекул без изменения их состава. Экстракция ионов путем введения их в состав нейтральных молекул. Экстракция координационно несольватированных солей. Экстракция координационно сольватированных солей. Экстракционное разделение смесей неорганических соединений. 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исталлизационные методы глубокой очистки. Равновесный и эффективный коэффициент распределения примеси. Направленная кристаллизация. Зонная перекристаллизация (зонная плавка). Рост кристаллов. Образование зародышей твердой фазы. Кинетика и механизм роста кристаллов. Факторы, влияющие на эффективность процесса: скорость передвижения зоны, варианты ее перемещения, длина зоны, форма и способ расположения вещества, температура на границе раздела фаз. Методы выращивания монокристаллов. Получение и свойства полупроводниковых материалов. Типы полупроводниковых материалов. Получение и основные свойства германия. Получение и основные свойства кремния. Полупроводниковые соединения А</w:t>
      </w:r>
      <w:r>
        <w:rPr>
          <w:sz w:val="28"/>
          <w:szCs w:val="28"/>
          <w:vertAlign w:val="superscript"/>
          <w:lang w:val="ru-RU"/>
        </w:rPr>
        <w:t>Ш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vertAlign w:val="superscript"/>
        </w:rPr>
        <w:t>V</w:t>
      </w:r>
      <w:r>
        <w:rPr>
          <w:sz w:val="28"/>
          <w:szCs w:val="28"/>
          <w:lang w:val="ru-RU"/>
        </w:rPr>
        <w:t xml:space="preserve"> и А</w:t>
      </w:r>
      <w:r>
        <w:rPr>
          <w:sz w:val="28"/>
          <w:szCs w:val="28"/>
          <w:vertAlign w:val="superscript"/>
        </w:rPr>
        <w:t>II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VI</w:t>
      </w:r>
      <w:r>
        <w:rPr>
          <w:sz w:val="28"/>
          <w:szCs w:val="28"/>
          <w:lang w:val="ru-RU"/>
        </w:rPr>
        <w:t>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-  Методы контроля степени чистоты химических соединений. Критерии выбора методов анализа. Методы термогравиметрии. Рентгенофазовый анализ. Методы оптической спектроскопии и люминесценции: атомно-эмиссионный спектральный анализ; масс-спектрометрия; атомно-абсорбционная спектроскопия; атомно-флюоресцентный метод; люминесцентный метод анализа. Хромато-масс-спектрометрия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сокоэффективная жидкостная хроматография. Ферментативные и иммунохимические методы анализа. </w:t>
      </w:r>
    </w:p>
    <w:p>
      <w:pPr>
        <w:pStyle w:val="1"/>
        <w:ind w:left="0"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зучение данной дисциплины предусматривает выполнение цикла лабораторных работ.    Перечень лабораторных работ представлен в таблице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28"/>
        <w:gridCol w:w="900"/>
        <w:gridCol w:w="900"/>
        <w:gridCol w:w="100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аборатор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час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час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исталлизация неорганически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хлорида аммония методом субли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смесей безводного сульфата натрия и хлорида ам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хлората калия  и контроль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тригидрата триоксалатаманганата(Ш) калия  и иден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хромокалиевых квасцов и контроль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гексагидрата двойного сульфата аммония и меди, и иден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биоксалатокупрат(П) калия  и контроль  содержания основного ве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карбоната кадмия и идент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идентификация гексагидрата двойной соли сульфатов калия и цинка из отходов отработанного раствора из аппарата Киппа после получения вод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азделение жидкостей методом фракционной перег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о                                                                               68      33          101   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Образовательные технологии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еподавания дисциплины: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лекции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лабораторные работы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(освоение теоретического материала, подготовка к лабораторным работам, оформление лабораторных работ, подготовка рефератов, подготовка к текущему и итоговому контролю)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кции составляют основу теоретического обучения и должны давать систематизированные основы научных знаний по дисциплине, концентрировать внимание студентов на наиболее сложных вопросах, стимулировать активную познавательную деятельность студентов и способствовать формированию творческого мышления. Основная дидактическая цель лекции – формирование ориентировочной основы для последующего усвоения студентами учебного материала дисциплины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ные работы имеют целью практическое освоение теоретического материала, владение навыками экспериментальных работ и анализа полученных результатов, выполнение правил техники безопасности при работе с химическими веществами. При проведении лабораторных работ сочетается индивидуальный и групповой метод выполнения работ. Отчет о выполненной работе оформляется в рабочей тетради для лабораторных работ и защищается  каждым студентом индивидуально. При оформлении отчета студент должен ответить на вопросы, указанные в методическом  сопровождении (пример представлен в Приложении 1).</w:t>
      </w:r>
    </w:p>
    <w:p>
      <w:pPr>
        <w:pStyle w:val="1"/>
        <w:ind w:left="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требованиями ФГОС ВПО по направлению «Химия» реализация компетентностного подхода предусматривает широкое использование в учебном процессе активных и интерактивных  форм проведения занятий. Интерактивное обучение – путь к управлению системой самостоятельной работы студентов. Технология интерактивного обучения заключается в том, что на протяжении  всего учебного времени, практически на каждом занятии, происходит обмен мнениями, выслушиваются и обсуждаются разные точки зрения студентов. Интерактивные методы – это способы целенаправленного усиленного взаимодействия преподавателя и студентов по созданию оптимальных условий процесса обучения. Каждую лабораторную работу, выполняемую студентами, можно считать проблемной ситуацией и ее решение позволяет реализовать творческую деятельность, развить коммуникативную способность каждого студента, научить его аргументированно выражать свои мысли в присутствии других, развивать навыки экспериментальной работы. Так проявляются элементы творчества и студенты активно участвуют в процессе обучения. Студент имеет возможность самостоятельно и творчески анализировать созданную ситуацию, находить решение поставленной проблемы, интерпретировать полученные результаты. В результате такой деятельности отрабатываются теоретические и практические навыки, позволяющие студенту чувствовать себя более уверенно в профессиональной деятельности, а усвоенные логические приемы позволяют быстро находить пути правильного решения  практических задач. Все лабораторные работы, выполняемые в ходе изучения дисциплины, являются поисково-исследовательскими. Время на </w:t>
      </w:r>
      <w:r>
        <w:rPr>
          <w:b/>
          <w:sz w:val="28"/>
          <w:szCs w:val="28"/>
        </w:rPr>
        <w:t>интерактивное обучение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68 часов</w:t>
      </w:r>
      <w:r>
        <w:rPr>
          <w:sz w:val="28"/>
          <w:szCs w:val="28"/>
        </w:rPr>
        <w:t>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 </w:t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: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воение теоретического материала;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подготовка к выполнению лабораторной работы;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оформление лабораторной работы;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подготовка реферата;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подготовка к итоговому контролю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стоятельная работа – составная часть учебной работы и имеет целью закрепление и углубление знаний, полученных  на аудиторных занятиях; поиск и приобретение  новых знаний и умений. Умение самостоятельно работать является не только средством, но и целью обучения. Самостоятельная работа – трудная, но необходимая часть учебной работы, так как в ней заложена возможность самостоятельности мышления, творческой активности. Это позволяет студентам глубже разобраться в сути теоретических вопросов и руководствоваться полученными знаниями в своей профессиональной деятельности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освоении теоретического материала и выполнении лабораторных работ студентам рекомендуется использовать основную и дополнительную литературу. </w:t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контроля: </w:t>
      </w:r>
    </w:p>
    <w:p>
      <w:pPr>
        <w:pStyle w:val="1"/>
        <w:ind w:left="0" w:hanging="0"/>
        <w:jc w:val="left"/>
        <w:rPr/>
      </w:pPr>
      <w:r>
        <w:rPr>
          <w:sz w:val="28"/>
          <w:szCs w:val="28"/>
        </w:rPr>
        <w:t>- выполнение лабораторной работы;</w:t>
      </w:r>
    </w:p>
    <w:p>
      <w:pPr>
        <w:pStyle w:val="1"/>
        <w:ind w:left="0" w:hanging="0"/>
        <w:jc w:val="left"/>
        <w:rPr/>
      </w:pPr>
      <w:r>
        <w:rPr>
          <w:sz w:val="28"/>
          <w:szCs w:val="28"/>
        </w:rPr>
        <w:t xml:space="preserve">- защита отчета по лабораторной работе; 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контрольная работа;</w:t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реферат; </w:t>
      </w:r>
    </w:p>
    <w:p>
      <w:pPr>
        <w:pStyle w:val="1"/>
        <w:ind w:left="0" w:hanging="0"/>
        <w:jc w:val="left"/>
        <w:rPr/>
      </w:pPr>
      <w:r>
        <w:rPr>
          <w:sz w:val="28"/>
          <w:szCs w:val="28"/>
        </w:rPr>
        <w:t>- зачет с оценкой.</w:t>
      </w:r>
      <w:r>
        <w:rPr>
          <w:b/>
          <w:sz w:val="28"/>
          <w:szCs w:val="28"/>
        </w:rPr>
        <w:t xml:space="preserve"> </w:t>
      </w:r>
    </w:p>
    <w:p>
      <w:pPr>
        <w:pStyle w:val="1"/>
        <w:ind w:left="0" w:hanging="0"/>
        <w:rPr/>
      </w:pPr>
      <w:r>
        <w:rPr>
          <w:sz w:val="28"/>
          <w:szCs w:val="28"/>
        </w:rPr>
        <w:t>Материал для проведения контрольной работы приведен в Приложении 2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Темы рефератов: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. Получение кремния особой чистоты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Сублимация – способ получения оксида мышьяка (Ш) особой чистоты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Экстракция и сублимация  в методах получения иода. 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4. Получение </w:t>
      </w:r>
      <w:r>
        <w:rPr>
          <w:sz w:val="28"/>
          <w:szCs w:val="28"/>
          <w:lang w:val="en-US"/>
        </w:rPr>
        <w:t>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методы очистки и контроля качества)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5. Получ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(методы очистки и контроля качества)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6. Получение </w:t>
      </w:r>
      <w:r>
        <w:rPr>
          <w:sz w:val="28"/>
          <w:szCs w:val="28"/>
          <w:lang w:val="en-US"/>
        </w:rPr>
        <w:t>Ge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методы очистки и контроля качества)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7. Получение </w:t>
      </w:r>
      <w:r>
        <w:rPr>
          <w:sz w:val="28"/>
          <w:szCs w:val="28"/>
          <w:lang w:val="en-US"/>
        </w:rPr>
        <w:t>SbC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(методы очистки и контроля качества).</w:t>
      </w:r>
    </w:p>
    <w:p>
      <w:pPr>
        <w:pStyle w:val="1"/>
        <w:ind w:left="0" w:hanging="0"/>
        <w:rPr/>
      </w:pPr>
      <w:r>
        <w:rPr>
          <w:sz w:val="28"/>
          <w:szCs w:val="28"/>
        </w:rPr>
        <w:t>8. Получение иодида таллия  (методы очистки и контроля качества)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9. Получение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етоды очистки и контроля качества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10. Полу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методы очистки и контроля качества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и оценка результатов освоения учебной дисциплины осуществляется при использовании  балльно-рейтинговой системы, по которой все виды деятельности студента по дисциплине оцениваются по шкале от 0 до 5 баллов. Средний балл выводится как средне-арифмитическое  за все виды деятельности студента и учитывается при выставлении оценки на за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ые вопросы  по дисциплине: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/>
      </w:pPr>
      <w:r>
        <w:rPr>
          <w:sz w:val="28"/>
          <w:szCs w:val="28"/>
        </w:rPr>
        <w:t>1.</w:t>
      </w:r>
      <w:r>
        <w:rPr>
          <w:sz w:val="24"/>
        </w:rPr>
        <w:t xml:space="preserve"> </w:t>
      </w:r>
      <w:r>
        <w:rPr>
          <w:sz w:val="28"/>
          <w:szCs w:val="28"/>
        </w:rPr>
        <w:t>Классификация химических веществ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2. Вещества особой чистоты. Классификация особо чистых веществ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Понятие примеси, лимитирующей примеси, химической примеси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ия в свойствах основного вещества и примеси и использование их в химических методах разделения смесей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Различие методов кристаллизации и осаждения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6. Явление изоморфизма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7. Различные методы перекристаллизации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8. Кристаллизация из расплава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9. Зонная плавка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0. Способность веществ к сублимации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Применение транспортных реакций для глубокой очистки веществ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2. Сорбционные процессы при очистке веществ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3. Метод дистилляции при разделении смесей и очистки веществ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4. Экстракция – концентрирование, разделение смесей и очистка веществ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Учебно-методическое и информационное обеспечение дисциплины: </w:t>
      </w:r>
    </w:p>
    <w:p>
      <w:pPr>
        <w:pStyle w:val="1"/>
        <w:ind w:left="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сновная литература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1.Неорганическая химия. Химия элементов: Учебник в 2 томах /Ю.Д.Третьяков, Л.И.Мартыненко, А.Н.Григорьев, А.Ю.Цивадзе – 2 изд., перераб. и доп. – М.: изд-во МГУ; ИКЦ «Академкнига», 2007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полнительная литература: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. Химия элементов: в 2 томах. / Н. Гринвуд, А. Эрншо; пер. с англ. – М.: БИНОМ, Лаборатория знаний, 2008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2. Практикум по общей и неорганической химии: Пособие для студентов вузов/ В.И.Фролов, Т.М. Курохтина, З.Н. Дымова и др.; Под ред. Н.Н. Павлова, В.И.Фролова. – 2-е изд,, перераб. И доп. – М.: Дрофа, 2002. – 304 с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Практикум по неорганической химии: Учеб.пособие для студ.высш.учеб.заведений/ В.А.Алешин, К.М.Дунаева, А.И. Жиров и др.; Под ред. Ю.Д.Третьякова – М.: Издательский центр «Академия», 2004. – 384 с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программное обеспечение и Интернет ресурсы: </w:t>
      </w:r>
    </w:p>
    <w:p>
      <w:pPr>
        <w:pStyle w:val="1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ppt://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.xumuk/ru</w:t>
        </w:r>
      </w:hyperlink>
    </w:p>
    <w:p>
      <w:pPr>
        <w:pStyle w:val="1"/>
        <w:ind w:left="0" w:hanging="0"/>
        <w:rPr>
          <w:b/>
          <w:b/>
          <w:sz w:val="28"/>
          <w:szCs w:val="28"/>
          <w:lang w:val="en-US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http://chemister.da.ru</w:t>
        </w:r>
      </w:hyperlink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 xml:space="preserve">:// </w:t>
      </w:r>
      <w:r>
        <w:rPr>
          <w:b/>
          <w:sz w:val="28"/>
          <w:szCs w:val="28"/>
          <w:lang w:val="en-US"/>
        </w:rPr>
        <w:t>alhimi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Материально-техническое обеспечение дисциплины: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Лекционная аудитория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Лаборатория для проведения лабораторных работ с принудительной вентиляцией и набором необходимых химических реагентов, лабораторного  оборудования и посуды.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Таблица Д.И.Менделеева, таблично-справочные данные по свойствам химических соединений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020100 «Химия»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тор доц., к.х.н.                                             Л.Ф.  Кожина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общей и неорганической химии от  5 мая   2011 года, протокол № 12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Зав.кафедрой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.,д.х.н.                                                         С.П. Муштакова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итута химии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., д.х.н.                                                        О.В.Федотова</w:t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екристаллизация неорганических веществ – очистка растворимых солей.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ли для очистки: хлориды натрия, калия, аммония, нитрат калия, дихромат калия, сульфаты калия и меди, алюмокалиевые квасцы. Предлагаемые для очистки вещества содержат нерастворимые примеси и примеси растворимых в воде хлоридов и/или сульфатов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постройте график зависимости от температуры растворимости очищаемой соли  с использованием таблично-справочных данных. Выберите одну из предложенных ниже методик перекристаллизации. 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читайте количества соли и воды, необходимые для получения 40-50 г насыщенного при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раствора. Налейте в стакан отмеренное цилиндром рассчитанное количество дистиллированной воды. Поместите в воду навеску предварительно растертой в ступке соли и нагрейте содержимое стакана почти до кипения при перемешивании стеклянной палочкой. Полученный горячий раствор профильтруйте через складчатый фильтр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агаются следующие методики перекристаллизации. </w:t>
      </w:r>
    </w:p>
    <w:p>
      <w:pPr>
        <w:pStyle w:val="1"/>
        <w:ind w:left="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рекристаллизация без удаления растворителя</w:t>
      </w:r>
      <w:r>
        <w:rPr>
          <w:sz w:val="28"/>
          <w:szCs w:val="28"/>
        </w:rPr>
        <w:t>.</w:t>
      </w:r>
    </w:p>
    <w:p>
      <w:pPr>
        <w:pStyle w:val="1"/>
        <w:ind w:left="0" w:hanging="0"/>
        <w:rPr/>
      </w:pPr>
      <w:r>
        <w:rPr>
          <w:sz w:val="28"/>
          <w:szCs w:val="28"/>
        </w:rPr>
        <w:t>1. Для солей, растворимость которых сильно зависит от температуры, раствор после горячего фильтрования охладите сначала на воздухе, а затем в бане со льдом (или водой) почти до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при непрерывном перемешивании. Температуру до которой был охлажден раствор  для кристаллизации, запишите в рабочий журнал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Для очистки солей, растворимость которых мало зависит от температуры, можно использовать метод высаливания. Для этого раствор соли после горячего фильтрования охладите до комнатной температуры и добавьте равный по объему раствор концентрированной соляной кислоты (в вытяжном шкафу!)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ерекристаллизация с удалением растворителя (упариванием раствора)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ля солей, растворимость которых мало зависит от температуры, раствор перенесите во взвешенную фарфоровую чашку и упарьте на водяной бане приблизительно до половины начального объема. Затем раствор охладите до комнатной температуры (запишите ее в рабочем журнале), чашку с раствором протрите снаружи от воды, взвесьте и найдите потерю массы растворителя. Выпавшие кристаллы отфильтруйте на воронке Бюхнера с бумажным фильтром и промойте минимальным количеством охлажденной дистиллированной воды. Фильтрат сохраните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творите в небольшом объеме  дистиллированной воды (1-2 мл) несколько кристаллов полученного вещества и добавьте 1-2 капли раствора нитрата серебра для определения примеси хлоридов, или раствора хлорида бария для определения примеси сульфатов. При определении примесей сульфатов в дихромате калия в исследуемый раствор добавьте концентрированной соляной кислоты. 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огично проанализируйте фильтрат на присутствие в нем примесей хлоридов и сульфатов. Если кристаллы содержат примеси, проведите повторную перекристаллизацию. Для этого взвесьте полученное вещество, рассчитайте количество воды, необходимое для приготовления насыщенного при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раствора, проведите все операции, как и в первый раз, кроме горячего фильтрования. 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кристаллизованное вещество, за исключением кристаллогидратов и хлорида аммония, поместите в сушильный шкаф и сушите при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постоянной массы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лорид аммония и кристаллогидраты сушите при комнатной температуре до воздушно сухого состояния. 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читайте практический выход в процентах от исходной навески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формлении лабораторной работы необходимо ответить на следующие вопросы:</w:t>
      </w:r>
    </w:p>
    <w:p>
      <w:pPr>
        <w:pStyle w:val="1"/>
        <w:ind w:left="0" w:hanging="0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Почему раствор нагревают почти до кипения, хотя готовят насыщенным при температуре 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С? 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т каких примесей происходит очистка при горячем фильтровании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чему при перекристаллизации происходит очистка от растворимых примесей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ие соли нельзя разделить методом перекристаллизации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аких потерь нельзя избежать в процессе перекристаллизации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очему при охлаждении раствора необходимо перемешивание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сегда ли нужно охлаждать раствор до возможно более низкой температуры? Почему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Зачем упаривают раствор в случае солей с малой зависимостью растворимости от температуры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Зачем добавляют кислоту при определении чистоты дихромата калия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очему выпадают кристаллы при высаливании?</w:t>
      </w:r>
    </w:p>
    <w:p>
      <w:pPr>
        <w:pStyle w:val="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1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контрольной работы: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. В чем заключается принципиальное отличие зонной перекристаллизации германия и кремния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2. В каких случаях при очистке целесообразно использовать направленную кристаллизацию, а в каких зонную плавку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3. Оцените, как изменится коэффициент распределения примеси, если скорость кристаллизации увеличить в 2 раза и в 10 раз?</w:t>
      </w:r>
    </w:p>
    <w:p>
      <w:pPr>
        <w:pStyle w:val="1"/>
        <w:ind w:left="0" w:hanging="0"/>
        <w:rPr/>
      </w:pPr>
      <w:r>
        <w:rPr>
          <w:sz w:val="28"/>
          <w:szCs w:val="28"/>
        </w:rPr>
        <w:t>4. Определите какая часть кремниевого слитка может быть использована как материал класса В4 при его очистке направленной кристаллизацией, имеющих эффективный коэффициент распределения К = 1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если их исходная концентрация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05%?</w:t>
      </w:r>
    </w:p>
    <w:p>
      <w:pPr>
        <w:pStyle w:val="1"/>
        <w:ind w:left="0" w:hanging="0"/>
        <w:rPr/>
      </w:pPr>
      <w:r>
        <w:rPr>
          <w:sz w:val="28"/>
          <w:szCs w:val="28"/>
        </w:rPr>
        <w:t xml:space="preserve">5. Определите, от каких примесей (К эфф.) будет проходить очистка германиевого стержня при направленной кристаллизации, если ее проводить со скоростью 15 мм/ч.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= 100 мкм.</w:t>
      </w:r>
    </w:p>
    <w:p>
      <w:pPr>
        <w:pStyle w:val="1"/>
        <w:ind w:left="0" w:hanging="0"/>
        <w:rPr/>
      </w:pPr>
      <w:r>
        <w:rPr>
          <w:sz w:val="28"/>
          <w:szCs w:val="28"/>
        </w:rPr>
        <w:t>6. Равновесный коэффициент распределения индия в кремнии  К = 3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. Как изменится эта величина, если направленную кристаллизацию проводить со скоростью 0,01 и 0,1 м/ч.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= 60 мкм.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7. Сформулируйте основные условия полной взаимной растворимости компонентов при образовании твердых растворов на основе бинарных полупроводников.</w:t>
      </w:r>
    </w:p>
    <w:p>
      <w:pPr>
        <w:pStyle w:val="1"/>
        <w:ind w:left="0" w:hanging="0"/>
        <w:rPr/>
      </w:pPr>
      <w:r>
        <w:rPr>
          <w:sz w:val="28"/>
          <w:szCs w:val="28"/>
        </w:rPr>
        <w:t>8. Какими методами можно получить монокристаллы соединений типа А</w:t>
      </w:r>
      <w:r>
        <w:rPr>
          <w:sz w:val="28"/>
          <w:szCs w:val="28"/>
          <w:vertAlign w:val="superscript"/>
        </w:rPr>
        <w:t>Ш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>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9. Чем обусловлен выбор горизонтального или вертикального варианта направленной кристаллизации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0. Почему для изготовления большинства полупроводниковых приборов требуются монокристаллы и не могут быть использованы поликристаллические образцы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1. Какие преимущества кремния обуславливают его широкое применение при изготовлении транзисторов и интегральных микросхем?</w:t>
      </w:r>
    </w:p>
    <w:p>
      <w:pPr>
        <w:pStyle w:val="1"/>
        <w:ind w:left="0" w:hanging="0"/>
        <w:rPr/>
      </w:pPr>
      <w:r>
        <w:rPr>
          <w:sz w:val="28"/>
          <w:szCs w:val="28"/>
        </w:rPr>
        <w:t>12. Чем можно объяснить, что полупроводниковые соединения А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  <w:lang w:val="en-US"/>
        </w:rPr>
        <w:t>VI</w:t>
      </w:r>
      <w:r>
        <w:rPr>
          <w:sz w:val="28"/>
          <w:szCs w:val="28"/>
        </w:rPr>
        <w:t xml:space="preserve"> проявляют электропроводность лишь одного типа, независимо от характера легирования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  <w:t>13. Каким способом можно вырастить кристаллы теллурида кадмия с электронной или дырочной</w:t>
        <w:tab/>
        <w:t xml:space="preserve"> проводимостью, не используя при этом легирования третьим компонентом?</w:t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TextBodyIndent"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5"/>
    <w:qFormat/>
    <w:pPr>
      <w:ind w:left="0"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/ru" TargetMode="External"/><Relationship Id="rId3" Type="http://schemas.openxmlformats.org/officeDocument/2006/relationships/hyperlink" Target="http://chemister.d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7:00Z</dcterms:created>
  <dc:creator>lab12</dc:creator>
  <dc:description/>
  <dc:language>en-US</dc:language>
  <cp:lastModifiedBy>lab12</cp:lastModifiedBy>
  <dcterms:modified xsi:type="dcterms:W3CDTF">2012-10-01T09:12:00Z</dcterms:modified>
  <cp:revision>2</cp:revision>
  <dc:subject/>
  <dc:title>МИНИСТЕРСТВО ОБРАЗОВАНИЯ И НАУКИ</dc:title>
</cp:coreProperties>
</file>